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spacing w:lineRule="auto" w:line="240"/>
        <w:ind w:left="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9180" w:leader="none"/>
        </w:tabs>
        <w:spacing w:lineRule="auto" w:line="240"/>
        <w:ind w:left="0"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декабря 2015 г.                                                                                       № 2002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left="0" w:right="40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«Город Калининград» от 20.10.2014 № 1641 «Об утверждении муниципальной программы «Обеспечение условий для реализации гражданами своих прав в области жилищных отношений» (в редакции от 04.08.2015 № 1238)</w:t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бъемов финансирования ремонтных работ за счет средств бюджета городского округа «Город Калининград» в соответствии с решением городского Совета депутатов Калининграда от 22.10.2015 № 294 «О внесении изменений и дополнений в решение городского Совета депутатов Калининграда от 26.11.2014 № 38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юджете городского округа «Город Калининград» на 2015 год и плановый период 2016-2017 годов» </w:t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   следующие    изменения    в    приложение     к     постановлению администрации городского округа «Город Калининград» от 20.10.2014 № 1641 «Об утверждении муниципальной программы «Обеспечение условий для реализации гражданами своих прав в области жилищных отношений» (в редакции от 04.08.2015 № 1238):</w:t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Раздел «Предполагаемые объемы и источники финансирования мероприятий Программы» паспорта Программы изложить в новой редакции: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щий объем финансирования Программы за счет средств бюджета </w:t>
      </w:r>
      <w:r>
        <w:rPr>
          <w:rFonts w:cs="Times New Roman CYR" w:ascii="Times New Roman CYR" w:hAnsi="Times New Roman CYR"/>
          <w:sz w:val="28"/>
          <w:szCs w:val="28"/>
        </w:rPr>
        <w:t>городского округа «Город Калининград» и внебюджетных средств (ТСЖ, ЖК, ЖСК, ЖПК и собственников помещений в многоквартирных домах) в 2015-2017 гг. составляет 693 953,009 тыс. рублей, в том числе: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15 год: 512 447,009 тыс. рубл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16 год: 48 253,00 тыс. рублей,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17 год: 133 253,00 тыс. рублей.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урсное обеспечение Программы по источникам финансирования выглядит следующим образом: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едства бюджета Калининградской области – 241 578,44 тыс. рублей, в том числе: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15 год: 241 578,44 тыс. рублей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ства бюджета городского округа «Город Калининград» </w:t>
      </w:r>
      <w:r>
        <w:rPr>
          <w:rFonts w:cs="Tahoma" w:ascii="Tahoma" w:hAnsi="Tahoma"/>
          <w:sz w:val="28"/>
          <w:szCs w:val="28"/>
        </w:rPr>
        <w:t>̶</w:t>
      </w:r>
      <w:r>
        <w:rPr>
          <w:rFonts w:cs="Times New Roman CYR" w:ascii="Times New Roman CYR" w:hAnsi="Times New Roman CYR"/>
          <w:sz w:val="28"/>
          <w:szCs w:val="28"/>
        </w:rPr>
        <w:t xml:space="preserve"> 448 070,452 тыс. рублей, в том числе: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: 268 670,452 тыс. рублей,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 год: 47 200,00 тыс. рублей,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7 год: 132 200,00 тыс. рублей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бюджетные средства (ТСЖ, ЖК, ЖСК, ЖПК и собственников помещений в многоквартирных домах) – 4 304,117 тыс. рублей, в том числе: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5 год: 2 198,117 тыс. рублей,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6 год: 1 053,00 тыс. рублей,</w:t>
      </w:r>
    </w:p>
    <w:p>
      <w:pPr>
        <w:pStyle w:val="Normal"/>
        <w:spacing w:lineRule="auto" w:line="24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7 год: 1 053,00 тыс. рублей.</w:t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средств, выделяемых из бюджета городского округа «Город Калининград», подлежит ежегодному уточнению при утверждении бюджета на соответствующий год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разделе «Ожидаемые конечные результаты реализации программы и показатели социально-экономической эффективности» паспорта Программы цифру «41» заменить цифрой «43»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В разделе 1.4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основание состава и значений конечных результатов муниципальной программы, конечных результатов подпрограмм и непосредственных результатов основных мероприятий по годам реализации муниципальной программы» </w:t>
      </w:r>
      <w:r>
        <w:rPr>
          <w:color w:val="000000"/>
          <w:sz w:val="28"/>
          <w:szCs w:val="28"/>
        </w:rPr>
        <w:t>цифру «41» заменить цифрой «43».</w:t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Таблицу 1 «Система мероприятий муниципальной Программы» изложить в новой редакции (приложение № 1).</w:t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аблицу 2 «Объем финансовых потребностей на реализацию мероприятий муниципальной Программы» изложить в новой редакции (приложение № 2).</w:t>
      </w:r>
    </w:p>
    <w:p>
      <w:pPr>
        <w:pStyle w:val="Normal"/>
        <w:spacing w:lineRule="auto" w:line="240"/>
        <w:ind w:left="0" w:right="-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аблицу 3 «График выполнения мероприятий в 2015 году» изложить в новой редакции (приложение №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 xml:space="preserve">                                                                         А.Г. Ярош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53:00Z</dcterms:created>
  <dc:creator>Городкова Татьяна Алексеевна (GORODKOVA - Чибисова)</dc:creator>
  <dc:description/>
  <cp:keywords/>
  <dc:language>en-US</dc:language>
  <cp:lastModifiedBy>Городкова Татьяна Алексеевна (GORODKOVA - Чибисова)</cp:lastModifiedBy>
  <dcterms:modified xsi:type="dcterms:W3CDTF">2015-12-18T07:53:00Z</dcterms:modified>
  <cp:revision>2</cp:revision>
  <dc:subject/>
  <dc:title/>
</cp:coreProperties>
</file>